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(Third Operation 17HMR Magazine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(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G40 G80 G90 G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 M5 M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 G00 X0. Y0. Z2.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 T1 M06  (1/4" HSS EndMill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 M3 S1450 M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 X7.8281 Y0.78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 G01 Z-0.1375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 G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 G01 X7.7674 Y0.7038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 G03 X1.4812 Y0.9809 I-3.3692 J-4.98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 G01 X1.4301 Y1.07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 G02 X7.8281 Y0.7895 I2.9681 J-5.35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 G01 Z-0.15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 G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 G01 X7.7674 Y0.7038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 G03 X1.4812 Y0.9809 I-3.3692 J-4.98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 G01 X1.4301 Y1.07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 G02 X7.8281 Y0.7895 I2.9681 J-5.35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 G00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 (End Rough Cut of Third Operation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 X7.8422 Y0.7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 G01 Z-0.1375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 G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0 G01 X7.7699 Y0.6901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5 G03 X1.4773 Y0.9673 I-3.3717 J-4.97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0 G01 X1.4165 Y1.07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5 G02 X7.8422 Y0.792 I2.9817 J-5.36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0 G01 Z-0.15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5 G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0 G01 X7.7699 Y0.6901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5 G03 X1.4773 Y0.9673 I-3.3717 J-4.97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0 G01 X1.4165 Y1.07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5 G02 X7.8422 Y0.792 I2.9817 J-5.36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0 G00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5 (End Finish Cut of Third Operation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0 (End All of Third Operation)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2:30:00Z</dcterms:created>
  <dc:creator>Edwin Herasymiuk</dc:creator>
  <dc:description/>
  <cp:keywords/>
  <dc:language>en-US</dc:language>
  <cp:lastModifiedBy>Edwin Herasymiuk</cp:lastModifiedBy>
  <dcterms:modified xsi:type="dcterms:W3CDTF">2008-03-16T02:30:00Z</dcterms:modified>
  <cp:revision>2</cp:revision>
  <dc:subject/>
  <dc:title/>
</cp:coreProperties>
</file>